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MX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o we are (L2)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tation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834788637"/>
            <w:bookmarkStart w:id="1" w:name="__Fieldmark__0_183478863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834788637"/>
            <w:bookmarkStart w:id="3" w:name="__Fieldmark__1_183478863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834788637"/>
            <w:bookmarkStart w:id="5" w:name="__Fieldmark__2_183478863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834788637"/>
            <w:bookmarkStart w:id="7" w:name="__Fieldmark__3_183478863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834788637"/>
            <w:bookmarkStart w:id="9" w:name="__Fieldmark__4_183478863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834788637"/>
            <w:bookmarkStart w:id="11" w:name="__Fieldmark__5_183478863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834788637"/>
            <w:bookmarkStart w:id="13" w:name="__Fieldmark__6_183478863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834788637"/>
            <w:bookmarkStart w:id="15" w:name="__Fieldmark__7_183478863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834788637"/>
            <w:bookmarkStart w:id="17" w:name="__Fieldmark__8_183478863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834788637"/>
            <w:bookmarkStart w:id="19" w:name="__Fieldmark__9_183478863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834788637"/>
            <w:bookmarkStart w:id="21" w:name="__Fieldmark__10_183478863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834788637"/>
            <w:bookmarkStart w:id="23" w:name="__Fieldmark__11_183478863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834788637"/>
            <w:bookmarkStart w:id="25" w:name="__Fieldmark__12_183478863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834788637"/>
            <w:bookmarkStart w:id="27" w:name="__Fieldmark__13_183478863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834788637"/>
            <w:bookmarkStart w:id="29" w:name="__Fieldmark__14_183478863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834788637"/>
            <w:bookmarkStart w:id="31" w:name="__Fieldmark__15_183478863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834788637"/>
            <w:bookmarkStart w:id="34" w:name="__Fieldmark__16_183478863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834788637"/>
            <w:bookmarkStart w:id="36" w:name="__Fieldmark__17_183478863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834788637"/>
            <w:bookmarkStart w:id="38" w:name="__Fieldmark__18_183478863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834788637"/>
            <w:bookmarkStart w:id="40" w:name="__Fieldmark__19_183478863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834788637"/>
            <w:bookmarkStart w:id="42" w:name="__Fieldmark__20_183478863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834788637"/>
            <w:bookmarkStart w:id="44" w:name="__Fieldmark__21_183478863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834788637"/>
            <w:bookmarkStart w:id="46" w:name="__Fieldmark__22_183478863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834788637"/>
            <w:bookmarkStart w:id="48" w:name="__Fieldmark__23_183478863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834788637"/>
            <w:bookmarkStart w:id="50" w:name="__Fieldmark__24_183478863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834788637"/>
            <w:bookmarkStart w:id="52" w:name="__Fieldmark__25_183478863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834788637"/>
            <w:bookmarkStart w:id="54" w:name="__Fieldmark__27_183478863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834788637"/>
            <w:bookmarkStart w:id="56" w:name="__Fieldmark__28_183478863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834788637"/>
            <w:bookmarkStart w:id="58" w:name="__Fieldmark__29_183478863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834788637"/>
            <w:bookmarkStart w:id="60" w:name="__Fieldmark__30_183478863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834788637"/>
            <w:bookmarkStart w:id="62" w:name="__Fieldmark__31_183478863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-Identifies  some parts of the book(title-author-illustrator-from front cover- back cover )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Responds actively to read aloud situations (makes predictions)</w:t>
            </w:r>
          </w:p>
          <w:p>
            <w:pPr>
              <w:pStyle w:val="NoSpacin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Listens to and </w:t>
            </w:r>
            <w:r>
              <w:rPr>
                <w:color w:val="000000"/>
                <w:sz w:val="20"/>
                <w:szCs w:val="20"/>
                <w:lang w:val="en-US"/>
              </w:rPr>
              <w:t>recognizes words in sentences, in poems, rhymes, tongue-twisters and songs</w:t>
            </w:r>
          </w:p>
          <w:p>
            <w:pPr>
              <w:pStyle w:val="NoSpacing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- Uses learnt structures to communicate in daily interactions (I, we).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,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0 little bears interactive chart, puppets, beginning sound booklet, beginning sounds display, pencil case, Big book Polar Bear, Polar Bear what do you hear?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834788637"/>
            <w:bookmarkStart w:id="64" w:name="__Fieldmark__33_183478863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834788637"/>
            <w:bookmarkStart w:id="66" w:name="__Fieldmark__34_183478863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834788637"/>
            <w:bookmarkStart w:id="68" w:name="__Fieldmark__35_183478863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834788637"/>
            <w:bookmarkStart w:id="70" w:name="__Fieldmark__36_183478863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834788637"/>
            <w:bookmarkStart w:id="72" w:name="__Fieldmark__37_183478863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834788637"/>
            <w:bookmarkStart w:id="74" w:name="__Fieldmark__38_183478863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834788637"/>
            <w:bookmarkStart w:id="76" w:name="__Fieldmark__39_183478863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834788637"/>
            <w:bookmarkStart w:id="78" w:name="__Fieldmark__40_183478863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834788637"/>
            <w:bookmarkStart w:id="80" w:name="__Fieldmark__41_183478863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834788637"/>
            <w:bookmarkStart w:id="82" w:name="__Fieldmark__42_183478863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834788637"/>
            <w:bookmarkStart w:id="84" w:name="__Fieldmark__43_183478863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834788637"/>
            <w:bookmarkStart w:id="86" w:name="__Fieldmark__44_183478863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15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ic 3 to the 7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block (Stations of 20 min each)</w:t>
            </w:r>
          </w:p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       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29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Explain the 4 stations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1 (Shared reading Polar Bear, Polar Bear, What do you hear?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2  (Interactive  chart “Ten in the bed”)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3 (Computer (O.R.T. books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4 (Beginning sounds booklet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1 (Shared reading)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Review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Using the pictures open a discussion to talk about what happened in the story. Ask them about their favourite part of the story. Give some time for children to express ideas using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“I liked it when……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horal read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vite children to read along with you. You can also assign some parts of the story by teams. Discover rhyming words and HFW while you are doing the choral reading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2  ( Interactive chart  “Ten in the bed”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lang w:val="en-US"/>
              </w:rPr>
              <w:t>Review the interactive chart by letting some parts out, for example: There were_________ and ________one said_________ so they all rolled over and _______fell out. Invite some children to dramatize it while the other ones sing along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3 (Independent Computer Star fall)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have the chance to review the sounds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4 (Independent Beginning sounds booklet)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continue to register on their booklets the beginning sounds worked.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5 (10 in the bed puppets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nvite children to play along the song using the puppets. (BK has them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Remind children to practice “Ten in the bed” uploaded  in the wiki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11:00Z</dcterms:created>
  <dc:creator>Ana Maria</dc:creator>
  <dc:description/>
  <dc:language>en-US</dc:language>
  <cp:lastModifiedBy>Mark Hustad</cp:lastModifiedBy>
  <cp:lastPrinted>2009-01-26T08:55:00Z</cp:lastPrinted>
  <dcterms:modified xsi:type="dcterms:W3CDTF">2012-11-28T15:11:00Z</dcterms:modified>
  <cp:revision>2</cp:revision>
  <dc:subject/>
  <dc:title/>
</cp:coreProperties>
</file>